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II YEAR B.TECH-I SEMESTER -R13 REGULATION- 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7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-III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OWER SYSTEMS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METROLOG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ILER DESIG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INCIPLES OF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LANGUAG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ORGANIC CHEM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HEMICAL REACTION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SS TRANSFER OPERATIONS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THERMODYNAMICS-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INSTRUMENT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VIRTUAL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 MEDICAL EQUIPMENT-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LINICAL SCIENCES–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:17-03-201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6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06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40"/>
        <w:gridCol w:w="40"/>
        <w:gridCol w:w="2100"/>
        <w:gridCol w:w="1740"/>
        <w:gridCol w:w="2580"/>
        <w:gridCol w:w="2260"/>
        <w:gridCol w:w="2100"/>
        <w:gridCol w:w="30"/>
      </w:tblGrid>
      <w:tr>
        <w:trPr>
          <w:trHeight w:val="317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EATMENT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IRON PRODUCTION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AL JOINING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ON FERROUS EXTRACTIV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LGORITHM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AL FORM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R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PROPULSION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LIGHT MECHAN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IR 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TRUCTURES–I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STRUMENTATION PRACTICES I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DUSTRI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ETHIC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 SAFETY AND INTELLECTUAL</w:t>
            </w:r>
          </w:p>
          <w:p>
            <w:pPr>
              <w:pStyle w:val="Normal"/>
              <w:widowControl w:val="false"/>
              <w:autoSpaceDE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PERTY RIGHTS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ZYME ENGINEERING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NETIC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INE 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MECHANISATION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OF MACHIN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RONIC DEVICE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MBER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RILL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BABILITY AND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FO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TATISTIC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NGINEER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ge3"/>
      <w:bookmarkStart w:id="2" w:name="page3"/>
      <w:bookmarkEnd w:id="2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6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-I SEMESTER -R13 REGULATION- 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8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HERM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ERTIES OF 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&amp; BUSINES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URCES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EFRIGERATION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3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dcterms:modified xsi:type="dcterms:W3CDTF">2018-04-06T09:52:00Z</dcterms:modified>
  <cp:revision>25</cp:revision>
  <dc:subject/>
  <dc:title/>
</cp:coreProperties>
</file>